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Rekonstrukce podchodu pod ul. Horní,</w:t>
      </w:r>
    </w:p>
    <w:p>
      <w:pPr>
        <w:pStyle w:val="Normal"/>
        <w:jc w:val="center"/>
        <w:rPr/>
      </w:pPr>
      <w:r>
        <w:rPr>
          <w:rFonts w:cs="Arial"/>
          <w:b/>
          <w:bCs/>
          <w:sz w:val="40"/>
          <w:szCs w:val="40"/>
        </w:rPr>
        <w:t>náměstí Ostrava - Jih</w:t>
      </w: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SMO -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městský obvod Ostrava - Jih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Horní 791/3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00 30 Ostrava – 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601.2.2 Veřejné osvětlení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DSP+DP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ochmann Vladimír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chváli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05635</wp:posOffset>
                  </wp:positionH>
                  <wp:positionV relativeFrom="paragraph">
                    <wp:posOffset>202565</wp:posOffset>
                  </wp:positionV>
                  <wp:extent cx="685800" cy="34290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>Ing. Holáň Jaroslav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/20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9 04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814" w:footer="143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268"/>
      </w:tblGrid>
      <w:tr>
        <w:trPr>
          <w:trHeight w:val="803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844</w:t>
            </w:r>
          </w:p>
        </w:tc>
      </w:tr>
      <w:tr>
        <w:trPr>
          <w:trHeight w:val="3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chnická zpráva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ůdorys podchod – rozvody V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váděč R1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844-0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cs-CZ" w:eastAsia="cs-CZ"/>
              </w:rPr>
              <w:t>PRO-10844-0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844-0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0844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08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44:00Z</dcterms:created>
  <dc:creator>Ing.Ivan Nevyjel</dc:creator>
  <dc:description/>
  <cp:keywords/>
  <dc:language>en-US</dc:language>
  <cp:lastModifiedBy>Vladimír Hochmann</cp:lastModifiedBy>
  <cp:lastPrinted>2017-12-04T08:51:00Z</cp:lastPrinted>
  <dcterms:modified xsi:type="dcterms:W3CDTF">2019-11-15T12:07:00Z</dcterms:modified>
  <cp:revision>129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